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зграничении полномочий органов государственной власти Новосибирской области в области охраны тру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разграничении полномочий органов государственной власти Новосибирской области в области охраны труда» (далее – законопроект) обусловлена совершенствованием законодательства Новосибирской области. В настоящее время в Новосибирской области отношения в области охраны труда урегулированы Законом Новосибирской области от 3 июля 2000 года № 109-ОЗ «Об охране труда в Новосибирской области». Данным Законом Новосибирской области установлены терминология, полномочия органов государственной власти Новосибирской области, полномочия органов местного самоуправления в сфере охраны труда, урегулированы вопросы, связанные с управлением охраной труда, иные вопросы. Однако из анализа положений раздела Х Трудового кодекса Российской Федерации следует, что в области охраны труда законами субъектов Российской Федерации могут быть урегулированы лишь вопросы разграничения полномочий между органами государственной власти субъектов Российской Федерации. Таким образом, Закон Новосибирской области «Об охране труда в Новосибирской области» содержит избыточное правовое регул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состоит из шести ста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 законопроекта определяется предмет правового регулирования Зак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устанавливаются полномочия Законодательного Собрания Новосибирской области в области охраны труд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тьей 3 устанавливаются полномочия Правительства Новосибирской области в области охраны труд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тьей 4 устанавливаются полномочия областного исполнительного органа государственной власти Новосибирской области, уполномоченного в области охраны труд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тьей 5 определяется порядок вступления Закона в силу.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тьей 6 признаются утратившими силу отдельные законы Новосибир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cs="Cambria"/>
      <w:smallCaps/>
      <w:color w:val="262D37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cs="Cambria"/>
      <w:smallCaps/>
      <w:color w:val="3A4452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cs="Cambria"/>
      <w:smallCaps/>
      <w:color w:val="4E5B6F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cs="Cambria"/>
      <w:b/>
      <w:bCs/>
      <w:smallCaps/>
      <w:color w:val="71829B"/>
      <w:spacing w:val="2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cs="Cambria"/>
      <w:smallCaps/>
      <w:color w:val="71829B"/>
      <w:spacing w:val="2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cs="Cambria"/>
      <w:smallCaps/>
      <w:color w:val="007CE9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cs="Cambria"/>
      <w:b/>
      <w:bCs/>
      <w:smallCaps/>
      <w:color w:val="007CE9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cs="Cambria"/>
      <w:b/>
      <w:smallCaps/>
      <w:color w:val="007CE9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cs="Cambria"/>
      <w:smallCaps/>
      <w:color w:val="007CE9"/>
      <w:spacing w:val="20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Times New Roman" w:hAnsi="Times New Roman" w:eastAsia="Calibri" w:cs="Times New Roman"/>
      <w:i/>
      <w:iCs/>
      <w:color w:val="5A5A5A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5EA226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7:00Z</dcterms:created>
  <dc:creator>knv</dc:creator>
  <dc:description/>
  <cp:keywords/>
  <dc:language>en-US</dc:language>
  <cp:lastModifiedBy>nvb</cp:lastModifiedBy>
  <cp:lastPrinted>2013-04-04T11:50:00Z</cp:lastPrinted>
  <dcterms:modified xsi:type="dcterms:W3CDTF">2013-04-04T05:10:00Z</dcterms:modified>
  <cp:revision>5</cp:revision>
  <dc:subject/>
  <dc:title/>
</cp:coreProperties>
</file>